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БРЯ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8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1.02.2005 N 91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1 февраля 2005 г. N 91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11.02.2005 N 91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Бря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Бря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Бря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241007, г. Брянск, ул. 7-я Линия, д. 11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11.02.2005 N 91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Бря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Бря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Бря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Бря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Бря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Бря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Брянской области (руководителям высших исполнительных органов государственной власти Брянской области) предложения, касающиеся вопросов совместной деятельности Управления и органов исполнительной власти Бря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Брянской области (руководителей высших исполнительных органов государственной власти Бря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Бря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Брянской области (руководителями высших исполнительных органов государственной власти Брянской области), а также в работе консультативно-совещательных и/или координационных органов, создаваемых высшими должностными лицами Брянской области (руководителями высших исполнительных органов государственной власти Брянской области), коллегий органов исполнительной власти Бря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Бря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5:00Z</dcterms:created>
  <dc:creator>Тункин</dc:creator>
  <dc:description/>
  <cp:keywords/>
  <dc:language>en-US</dc:language>
  <cp:lastModifiedBy>Тункин</cp:lastModifiedBy>
  <dcterms:modified xsi:type="dcterms:W3CDTF">2007-02-08T13:36:00Z</dcterms:modified>
  <cp:revision>1</cp:revision>
  <dc:subject/>
  <dc:title>Утверждено</dc:title>
</cp:coreProperties>
</file>